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Текст 51</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Планетарные Адамы</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0.1 </w:t>
      </w:r>
      <w:r>
        <w:rPr>
          <w:rFonts w:eastAsia="MS Mincho;ＭＳ 明朝" w:cs="Times New Roman" w:ascii="Times New Roman" w:hAnsi="Times New Roman"/>
          <w:color w:val="000080"/>
          <w:sz w:val="24"/>
          <w:szCs w:val="24"/>
        </w:rPr>
        <w:t>Во время диспенсации Планетарного Принца первобытный человек достигает предела естественного эволюционного развития, и это биологический результат является сигналом Владыке Системы, что необходимо направить в такой мир представителей второго чина сыновства – биологических реализаторов подъема. Эти Сыны (ибо их именно два – Материальные Сын и Дочь) обычно известны на планете как Адам и Ева. Первородный Материальный Сын Сатании – Адам, и те, кто отправляются в миры системы как биологические реализаторы подъема всегда носят имя этого первого и первородного Сына своего уникального чин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0.2 </w:t>
      </w:r>
      <w:r>
        <w:rPr>
          <w:rFonts w:eastAsia="MS Mincho;ＭＳ 明朝" w:cs="Times New Roman" w:ascii="Times New Roman" w:hAnsi="Times New Roman"/>
          <w:color w:val="000080"/>
          <w:sz w:val="24"/>
          <w:szCs w:val="24"/>
        </w:rPr>
        <w:t>Эти Сыны – материальный дар Сына-Творца обитаемым мирам. Вместе с Планетарным Принцем они остаются на планете своего назначения в течение всего эволюционного процесса такого мира. Такое предприятие в мире, имеющем Планетарного Принца, не представляет большого риска, но на планете-отступнице – мире без духовного лидера и лишенного межпланетной связи такая миссия чревата серьезной опасность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51:0.3 </w:t>
      </w:r>
      <w:r>
        <w:rPr>
          <w:rFonts w:eastAsia="MS Mincho;ＭＳ 明朝" w:cs="Times New Roman" w:ascii="Times New Roman" w:hAnsi="Times New Roman"/>
          <w:color w:val="000080"/>
          <w:sz w:val="24"/>
          <w:szCs w:val="24"/>
        </w:rPr>
        <w:t>Хотя вы не можете даже надеяться узнать все о работе этих Сынов на всех мирах Сатании, в других текстах будут более полно описаны жизнь и деятельность этой заслуживающей внимания  пары, Адама и Евы, которые пришли из иерусемского отряда биологических реализаторов подъема, чтобы поднять на новую ступень расы Урантии. Хотя претворение в жизнь идеальных планов совершенствования ваших изначальных рас потерпело неудачу, все же миссия Адама не прошла впустую. Для Урантии дар Адама и Евы был чрезвычайно полезен и среди их товарищей и в выcоких советах их работа не считается совершенно напрасной.</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1. Происхождение и природа Материальных Сынов Бога</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1.1 </w:t>
      </w:r>
      <w:r>
        <w:rPr>
          <w:rFonts w:eastAsia="MS Mincho;ＭＳ 明朝" w:cs="Times New Roman" w:ascii="Times New Roman" w:hAnsi="Times New Roman"/>
          <w:color w:val="000080"/>
          <w:sz w:val="24"/>
          <w:szCs w:val="24"/>
        </w:rPr>
        <w:t>Материальные или различающиеся по половому признаку Сыны и Дочери являются отпрысками Сына-Творца; Вселенская Мать-Дух не принимает участие в создании этих существ, которые предназначены действовать в качестве физических реализаторов подъема в эволюционных мир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1.2 </w:t>
      </w:r>
      <w:r>
        <w:rPr>
          <w:rFonts w:eastAsia="MS Mincho;ＭＳ 明朝" w:cs="Times New Roman" w:ascii="Times New Roman" w:hAnsi="Times New Roman"/>
          <w:color w:val="000080"/>
          <w:sz w:val="24"/>
          <w:szCs w:val="24"/>
        </w:rPr>
        <w:t>Материальный чин сыновства не однороден во всей локальной вселенной. Сын-Творец создает только одну пару таких существ для каждой локальной системы. Эти изначальные пары различны по природе, ибо настроены на жизненный паттерн соответствующих им систем. Это является необходимым условием, так как в противном случае воспроизводительный потенциал Адамов не мог бы действовать наряду с потенциалом развивающихся смертных существ миров любой данной системы. Те Адам и Ева, которые пришли на Урантию, происходили от изначальной пары Материальных Сынов Сатан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1.3 </w:t>
      </w:r>
      <w:r>
        <w:rPr>
          <w:rFonts w:eastAsia="MS Mincho;ＭＳ 明朝" w:cs="Times New Roman" w:ascii="Times New Roman" w:hAnsi="Times New Roman"/>
          <w:color w:val="000080"/>
          <w:sz w:val="24"/>
          <w:szCs w:val="24"/>
        </w:rPr>
        <w:t>Материальные Сыны имеют различный рост – от восьми до десяти футов, и их тело светится блеском излучаемого света, имеющего фиолетовый оттенок. Хотя материальная кровь циркулирует по их материальным телам, они также подзаряжены божественной энергией и насыщены небесным светом. Эти Материальные Сыны (Адамы) и Материальные Дочери (Евы) являются равными по отношению к друг другу, отличаясь лишь особенностями в вопроизведении потомства и некоторыми дарованными им химическими способностями. Они равны, но различны – как мужчины и женщины, следовательно, они дополняют друг друга и предназначены служить парами почти во всех своих назначения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1.4 </w:t>
      </w:r>
      <w:r>
        <w:rPr>
          <w:rFonts w:eastAsia="MS Mincho;ＭＳ 明朝" w:cs="Times New Roman" w:ascii="Times New Roman" w:hAnsi="Times New Roman"/>
          <w:color w:val="000080"/>
          <w:sz w:val="24"/>
          <w:szCs w:val="24"/>
        </w:rPr>
        <w:t>Материальные Сыны подпитываются двояким образом; они действительно двуедины по природе и строению и широко используют материализованную энергию, как это делают материальные существа данного мира, хотя их бессмертное существование полностью поддерживается непосредственным и автоматическим потреблением некоторых видов стимулирующей космической энергии. Если они терпят неудачу в какой-то миссии назначения, или даже если они сознательно и намеренно поднимают бунт, этот чин Сынов изолируется, отрезается от связи с вселенским источником света и жизни. После этого они практически становятся материальными существами, ведущими материальную жизнь в мире своего назначения и вынужденными полностью полагаться на решения вселенских судов относительно своей судьбы. В конце концов, физическая смерть завершит планетарный путь такого несчастного и неразумного Материального Сына или Дочер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1.5 </w:t>
      </w:r>
      <w:r>
        <w:rPr>
          <w:rFonts w:eastAsia="MS Mincho;ＭＳ 明朝" w:cs="Times New Roman" w:ascii="Times New Roman" w:hAnsi="Times New Roman"/>
          <w:color w:val="000080"/>
          <w:sz w:val="24"/>
          <w:szCs w:val="24"/>
        </w:rPr>
        <w:t>Изначальные или первородные Адам и Ева бессмертны благодаря врожденному дару точно так же, как бессмертны другие чины сыновства локальной вселенной, но уже у их сыновей и дочерей потенциал бессмертия уменьшается. Эта изначальная пара не может передавать порожденным ими сыновьям и дочерям абсолютное бессмертие. Продолжение жизни их потомства зависит от стабильной интеллектуальной связи с гравитационным контуром разума Духа. С начала существования системы Сатании тринадцать планетарных Адамов, и 681 204 существа, занимавших более низкое положение, чем Планетарные Адамы, погибли во время бунтов и срывов. Большинство этих случаев отступничества произошло во время бунта Люцифе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1.6 </w:t>
      </w:r>
      <w:r>
        <w:rPr>
          <w:rFonts w:eastAsia="MS Mincho;ＭＳ 明朝" w:cs="Times New Roman" w:ascii="Times New Roman" w:hAnsi="Times New Roman"/>
          <w:color w:val="000080"/>
          <w:sz w:val="24"/>
          <w:szCs w:val="24"/>
        </w:rPr>
        <w:t>Хотя у этих Материальных Сынов, проживающих в столицах систем как постоянные граждане и даже выполняющих миссии нисхождения на обитаемые планеты, нет Настройщиков Мысли, но благодаря именно своему служению они обретают с опытом способность к восприятию пребывания в них Настройщика и к осуществлению Райского пути восхождения. Эти уникальные и удивительно полезные существа являются связующим звеном между духовным и материальным мирами. Они сосредоточены в центре системы, где размножаются, продолжают жить как материальные граждане и откуда их посылают в эволюционные мир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1.7 </w:t>
      </w:r>
      <w:r>
        <w:rPr>
          <w:rFonts w:eastAsia="MS Mincho;ＭＳ 明朝" w:cs="Times New Roman" w:ascii="Times New Roman" w:hAnsi="Times New Roman"/>
          <w:color w:val="000080"/>
          <w:sz w:val="24"/>
          <w:szCs w:val="24"/>
        </w:rPr>
        <w:t>В отличие от других сотворенных Сынов планетарного служения, материальный чин сыновства не является по природе невидимым для материальных созданий, подобных тем, кто населяют Урантию. Эти Сыны Бога могут быть видимы, их можно понимать, и они, в свою очередь, могут в действительности общаться с созданиями времени, они могли бы даже производить от них потомство, однако же эта часть реализации биологического совершенствования приходится на потомство Планетарных Адам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51:1.8 </w:t>
      </w:r>
      <w:r>
        <w:rPr>
          <w:rFonts w:eastAsia="MS Mincho;ＭＳ 明朝" w:cs="Times New Roman" w:ascii="Times New Roman" w:hAnsi="Times New Roman"/>
          <w:color w:val="000080"/>
          <w:sz w:val="24"/>
          <w:szCs w:val="24"/>
        </w:rPr>
        <w:t>На Иерусеме верные дети любого Адама и Евы – бессмертны, но потомок Материальных Сына и Дочери, рожденный после их прибытия на эволюционную планету, уже не столь защищен от естественной смерти. В механизме передачи жизни происходит изменение, когда эти Сыны рематериализуются в эволюционном мире для производства потомства. Носители Жизни намеренно лишают Планетарных Адамов и Ев способности рождать неумирающих сыновей и дочерей. Если Адам и Ева не допускают срыва, осуществляя планетарную миссию, то могут жить неограниченно долго, но у их детей продолжительность жизни будет в определенных пределах уменьшаться с каждым последующим поколением.</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2. Переход Планетарных Адамов</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2.1 </w:t>
      </w:r>
      <w:r>
        <w:rPr>
          <w:rFonts w:eastAsia="MS Mincho;ＭＳ 明朝" w:cs="Times New Roman" w:ascii="Times New Roman" w:hAnsi="Times New Roman"/>
          <w:color w:val="000080"/>
          <w:sz w:val="24"/>
          <w:szCs w:val="24"/>
        </w:rPr>
        <w:t>Получив известие, что еще один обитаемый мир достиг высот физической эволюции, Владыка Системы призывает отряд Материальных Сынов и Дочерей в столицу системы; и после обсуждения нужд такого эволюционного мира выбираются двое из группы добровольцев – один Адам и одна Ева из старшего отрядаМатериальных Сынов, – чтобы отправиться в путь, впасть в глубокий сон, подготовляющий их к объятьям серафимов, и переместиться из своего родного дома, где проходило их совместное служение, в новый мир новых возможностей и новых опасност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2.2 </w:t>
      </w:r>
      <w:r>
        <w:rPr>
          <w:rFonts w:eastAsia="MS Mincho;ＭＳ 明朝" w:cs="Times New Roman" w:ascii="Times New Roman" w:hAnsi="Times New Roman"/>
          <w:color w:val="000080"/>
          <w:sz w:val="24"/>
          <w:szCs w:val="24"/>
        </w:rPr>
        <w:t>Адам и Ева – полуматериальные создания и как таковые не приспособлены к перемещению серафимами. Они должны подвергнуться дематериализации в столице системы для того, чтобы быть объятыми серафимами для перемещения в мир назначения. Серафимы перемещения в состоянии производить такие изменения в Материальных Сынах и в других полуматериальных существах,  то есть делать их способными быть объятыми серафимами и таким образом перемещаться через пространство от одного мира или системы к другим. На эту подготовку к перемещению уходит около трех дней стандартного времени, а в конце путешествия, осуществляемого серафимами перемещения, для того, чтобы вернуть такое дематириализованное создание к нормальному существованию, требуется сотрудничество Носителей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2.3 </w:t>
      </w:r>
      <w:r>
        <w:rPr>
          <w:rFonts w:eastAsia="MS Mincho;ＭＳ 明朝" w:cs="Times New Roman" w:ascii="Times New Roman" w:hAnsi="Times New Roman"/>
          <w:color w:val="000080"/>
          <w:sz w:val="24"/>
          <w:szCs w:val="24"/>
        </w:rPr>
        <w:t>Хотя есть методы дематериализации для подготовки Адамов к переходу из Иерусема в эволюционные миры, но не существует аналогичного метода для перенесения их с таких миров, если только вся планета не должна стать необитаемой. В этом случае принимаются чрезвычайные меры по дематериализации всего населения, которое можно спасти. Если планете-обиталищу развивающейся расы грозит некая физическая катастрофа, Мелхиседеки и Носители Жизни вводят в действие механизмы дематериализации для всех продолжающих существование, и такие существа уносятся серафимами перемещения в новый мир, подготовленный для их дальнейшего существования. Эволюция человеческой расы, однажды начавшаяся в пространственном мире, должна продолжаться совершенно независимо от физического выживания такой планеты, но в течение эволюционных периодов не предполагается иных случаев, когда Планетарные Адам и Ева должны были бы покинуть свой избранный мир.</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51:2.4 </w:t>
      </w:r>
      <w:r>
        <w:rPr>
          <w:rFonts w:eastAsia="MS Mincho;ＭＳ 明朝" w:cs="Times New Roman" w:ascii="Times New Roman" w:hAnsi="Times New Roman"/>
          <w:color w:val="000080"/>
          <w:sz w:val="24"/>
          <w:szCs w:val="24"/>
        </w:rPr>
        <w:t>По прибытии к месту своего планетарного назначения, Материальные Сын и Дочь под руководством Носителей Жизни рематериализуются. Весь этот процесс занимает от десяти до двадцати восьми дней урантийского времени. Бессознательное состояние серафического сна продолжается весь период восстановления. Когда воссоздание физического организма заканчивается, эти Материальные Сын и Дочь в своих новых домах и в своих новых мирах во всех отношениях выглядят точно так же, как и перед тем, как были подвергнуться процессу дематериализации на Иерусеме.</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3. Адамические миссии</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1 </w:t>
      </w:r>
      <w:r>
        <w:rPr>
          <w:rFonts w:eastAsia="MS Mincho;ＭＳ 明朝" w:cs="Times New Roman" w:ascii="Times New Roman" w:hAnsi="Times New Roman"/>
          <w:color w:val="000080"/>
          <w:sz w:val="24"/>
          <w:szCs w:val="24"/>
        </w:rPr>
        <w:t>Материальные Сыны и Дочери строят в обитаемых мирах свои собственные дома-сады, причем вскоре им помогают в этом их собственные дети. Обычно место для сада выбирается Планетарным Принцем, и его материальный штат с помощью высших типов существ из местных смертных рас выполняет большой объем подготовительной работ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2 </w:t>
      </w:r>
      <w:r>
        <w:rPr>
          <w:rFonts w:eastAsia="MS Mincho;ＭＳ 明朝" w:cs="Times New Roman" w:ascii="Times New Roman" w:hAnsi="Times New Roman"/>
          <w:color w:val="000080"/>
          <w:sz w:val="24"/>
          <w:szCs w:val="24"/>
        </w:rPr>
        <w:t>Эти Сады Эдема называются так в честь Эдентии, столицы созвездия, и поэтому они  копируют великолепие растительности центра мира Всевышних Отцов. Такие дома-сады обычно расположены в уединенном месте субтропической зоны. В обычном мире они представляют собой чудесные творения. Вы совершенно не можете составить себе представление об этих прекрасных центрах культуры по обрывочным рассказам о прерванном развитии такого процесса на Ура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3 </w:t>
      </w:r>
      <w:r>
        <w:rPr>
          <w:rFonts w:eastAsia="MS Mincho;ＭＳ 明朝" w:cs="Times New Roman" w:ascii="Times New Roman" w:hAnsi="Times New Roman"/>
          <w:color w:val="000080"/>
          <w:sz w:val="24"/>
          <w:szCs w:val="24"/>
        </w:rPr>
        <w:t>В Адаме и Еве представлена вся совокупность физических возможностей смертных рас.Главным делом такой пришлой пары является умножение Адамической расы и совершенствование детей времени. Но непосредственного смешения между народом сада и населением этого мира не существует; в течение многих поколений, в то время как они создают сильную расу своего чина, Адам и Ева остаются отделенными от эволюционирующих смертных. Таково происхождение фиолетовой расы на обитаемых мир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4 </w:t>
      </w:r>
      <w:r>
        <w:rPr>
          <w:rFonts w:eastAsia="MS Mincho;ＭＳ 明朝" w:cs="Times New Roman" w:ascii="Times New Roman" w:hAnsi="Times New Roman"/>
          <w:color w:val="000080"/>
          <w:sz w:val="24"/>
          <w:szCs w:val="24"/>
        </w:rPr>
        <w:t>Планы совершенствования рас разрабатываются Планетарным Принцем и его штатом, а исполняются Адамом и Евой. И когда ваш Материальный Сын и его спутница прибыли на Урантию, они именно здесь оказались в чрезвычайно невыгодном положении, Калигастия оказал хитрое и эффективное сопротивление Адамической миссии; и несмотря на то, что Мелхиседеки-исполнители на Урантии должным образом предупредили и Адама, и Еву о планетарной опасности, таящейся в присутствии восставшего Планетарного Принца, этот сверхбунтовщик коварными уловками перехитрил их и поймал в ловушку, заставив нарушить соглашение о попечительстве, которое было заключено с ними как с видимыми правителями мира. Вероломному Планетарному Принцу удалось скомпрометировать ваших Адама и Еву, но у него не получилось  вовлечь их в бунт Люцифе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5 </w:t>
      </w:r>
      <w:r>
        <w:rPr>
          <w:rFonts w:eastAsia="MS Mincho;ＭＳ 明朝" w:cs="Times New Roman" w:ascii="Times New Roman" w:hAnsi="Times New Roman"/>
          <w:color w:val="000080"/>
          <w:sz w:val="24"/>
          <w:szCs w:val="24"/>
        </w:rPr>
        <w:t>Пятый род ангелов, планетарные помощники, придаются Адамической миссии, причем они всегда сопровождают Планетарных Адамов в их мирах. Их число в отряде первоначального назначения  обычно около ста тысяч. Когда урантийские Адам и Ева преждевременно начали свою работу, когда они отклонились от предписанного плана, именно один из серафических Голосов Сада увещевал их относительно предосудительного поведения. И ваше предание об этом хорошо подтверждает мнение, согласно которому ваши планетарные традиции стремились приписать все сверхъестественное Господу Богу. Из-за этого урантийцы часто неправильно судили о природе Отца Всего Сущего, так как слова и дела всех его сподвижников и подчиненных очень часто приписывались ему. В случае Адама и Евы, ангел Сада был никем иным, как главой тех планетарных помощников, которые тогда исполняли служебные обязанности на Урантии. Этот серафим – Солония объявил о срыве божественного плана и потребовал возвращения Мелхиседеков-исполнителей на Урант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6 </w:t>
      </w:r>
      <w:r>
        <w:rPr>
          <w:rFonts w:eastAsia="MS Mincho;ＭＳ 明朝" w:cs="Times New Roman" w:ascii="Times New Roman" w:hAnsi="Times New Roman"/>
          <w:color w:val="000080"/>
          <w:sz w:val="24"/>
          <w:szCs w:val="24"/>
        </w:rPr>
        <w:t>Срединные создания второго рода характерны для Адамических миссий. Как и в случае материального штата Планетарного Принца, потомки Материальных Сынов и Дочерей бывают двух чинов: их материальных дети и срединные создания второго рода. Эти материальные, но обычно не видимые планетарные служители чрезвычайно способствуют прогрессу цивилизации и – даже покорению тех непослушных меньшинств, которые стремятся ниспровергнуть социальное развитие и духовный прогресс.</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7 </w:t>
      </w:r>
      <w:r>
        <w:rPr>
          <w:rFonts w:eastAsia="MS Mincho;ＭＳ 明朝" w:cs="Times New Roman" w:ascii="Times New Roman" w:hAnsi="Times New Roman"/>
          <w:color w:val="000080"/>
          <w:sz w:val="24"/>
          <w:szCs w:val="24"/>
        </w:rPr>
        <w:t>Срединников второго рода не следует путать с чином первого рода, который ведет свое начало почти от времени прибытия Планетарного Принца. На Урантии большинство этих более ранних срединных созданий примкнуло к бунту Калигастии и было интернировано со времени Пятидесятницы. Многие из Адамической группы, которые не остались верными планетарной администрации, также интернируютс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3.8 </w:t>
      </w:r>
      <w:r>
        <w:rPr>
          <w:rFonts w:eastAsia="MS Mincho;ＭＳ 明朝" w:cs="Times New Roman" w:ascii="Times New Roman" w:hAnsi="Times New Roman"/>
          <w:color w:val="000080"/>
          <w:sz w:val="24"/>
          <w:szCs w:val="24"/>
        </w:rPr>
        <w:t>В день Пятидесятницы верные срединники первого рода и срединники второго рода образовали добровольный союз и с этого момента действовали в мировых делах как единый отряд. Они служат под руководством верных срединников, поочередно избираемых из этих двух групп.</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51:3.9 </w:t>
      </w:r>
      <w:r>
        <w:rPr>
          <w:rFonts w:eastAsia="MS Mincho;ＭＳ 明朝" w:cs="Times New Roman" w:ascii="Times New Roman" w:hAnsi="Times New Roman"/>
          <w:color w:val="000080"/>
          <w:sz w:val="24"/>
          <w:szCs w:val="24"/>
        </w:rPr>
        <w:t>Ваш мир посещали четыре чина сыновства: Калигастия, Планетарный Принц; Адам и Ева из чина Материальных Сынов Бога; Махиавента-Мелхиседек, "мудрец Салима" во дни Авраама; и Христос-Михаил, который явился как Райский Сын пришествия. Насколько было бы действеннее и прекраснее, если бы Михаил, верховный правитель вселенной Небадона, приветствовался в вашем мире верным и умелым Планетарным Принцем и преданным и добившимся успеха Материальным Сыном; и они оба могли бы сделать так много для того, чтобы увеличить результаты труда и миссии Сына пришествия! Но не все миры были столь же несчастливы, как Урантия, и миссии Планетарных Адамов не всегда столь трудны и рискованны. Когда они успешны, то способствуют развитию великого народа, причем, чины сыновства продолжают быть видимыми руководителями дел планеты даже в далеком будущем, когда такой мир установлен в свете и жизни.</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4. Шесть эволюционных рас</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4.1 </w:t>
      </w:r>
      <w:r>
        <w:rPr>
          <w:rFonts w:eastAsia="MS Mincho;ＭＳ 明朝" w:cs="Times New Roman" w:ascii="Times New Roman" w:hAnsi="Times New Roman"/>
          <w:color w:val="000080"/>
          <w:sz w:val="24"/>
          <w:szCs w:val="24"/>
        </w:rPr>
        <w:t>Раса, доминирующая в ранние периоды существования обитаемых миров, – это красный человек, который обычно первым достигает человеческих уровней развития. Но хотя красный человек является старшей расой планет, в период возникновения смертных очень рано начинают появляться и другие цветные народ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4.2 </w:t>
      </w:r>
      <w:r>
        <w:rPr>
          <w:rFonts w:eastAsia="MS Mincho;ＭＳ 明朝" w:cs="Times New Roman" w:ascii="Times New Roman" w:hAnsi="Times New Roman"/>
          <w:color w:val="000080"/>
          <w:sz w:val="24"/>
          <w:szCs w:val="24"/>
        </w:rPr>
        <w:t>Более ранние расы являются в какой-то степени высшими по отношению к более поздним; красный человек стоит намного выше синей – черной – расы. Носители Жизни передают весь дар живых энергий первоначальной, или красной расе, и каждые последующие эволюционные признаки определенной группы смертных представляют собой изменения, произошедшие за счет первоначального дара. Даже рост смертных имеет тенденцию уменьшаться: от самого высокого – красного человека к наиболее низкорослой расе – синей, хотя на Урантии среди зеленых и оранжевых людей появились неожиданные признаки гигантиз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4.3 </w:t>
      </w:r>
      <w:r>
        <w:rPr>
          <w:rFonts w:eastAsia="MS Mincho;ＭＳ 明朝" w:cs="Times New Roman" w:ascii="Times New Roman" w:hAnsi="Times New Roman"/>
          <w:color w:val="000080"/>
          <w:sz w:val="24"/>
          <w:szCs w:val="24"/>
        </w:rPr>
        <w:t>В тех мирах, которые имеют все шесть эволюционных рас, высшими являются первая, третья и пятая расы – красная, желтая и голубая. Таким образом, эволюционные расы чередуются согласно способности к интеллектуальному росту и духовному развитию, вторая, четвертая и шестая расы –  несколько менее одаренные.  Эти вторичные расы – народы, которые отсутствуют в некоторых мирах, во многих других же они были истреблены. Трагично, что на Урантии практически утрачен человек высшей расы – голубой человек, он сохранился только в вашей смешанной "белой расе". Потеря ваших оранжевых и зеленых родов не имеет такого большого значе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4.4 </w:t>
      </w:r>
      <w:r>
        <w:rPr>
          <w:rFonts w:eastAsia="MS Mincho;ＭＳ 明朝" w:cs="Times New Roman" w:ascii="Times New Roman" w:hAnsi="Times New Roman"/>
          <w:color w:val="000080"/>
          <w:sz w:val="24"/>
          <w:szCs w:val="24"/>
        </w:rPr>
        <w:t xml:space="preserve">Эволюция шести (или трех) цветных рас, хотя, кажется, и привела к ухудшению изначального дара, которым был наделен красный человек, но обеспечила некоторые весьма желанные изменения в типах смертных и позволила проявиться различным не достижимым иным образом человеческим возможностям. Эти изменения полезны для прогресса человечества в целом, при условии, что в дальнейшем они поднимаются на новую ступень пришлой Адамической или фиолетовой расой. На Урантии этот обычный план смешения рас </w:t>
      </w:r>
      <w:r>
        <w:rPr>
          <w:rFonts w:eastAsia="MS Mincho;ＭＳ 明朝" w:cs="Times New Roman" w:ascii="Times New Roman" w:hAnsi="Times New Roman"/>
          <w:color w:val="000080"/>
          <w:sz w:val="24"/>
          <w:szCs w:val="24"/>
          <w:lang w:val="en-US"/>
        </w:rPr>
        <w:t>ocy</w:t>
      </w:r>
      <w:r>
        <w:rPr>
          <w:rFonts w:eastAsia="MS Mincho;ＭＳ 明朝" w:cs="Times New Roman" w:ascii="Times New Roman" w:hAnsi="Times New Roman"/>
          <w:color w:val="000080"/>
          <w:sz w:val="24"/>
          <w:szCs w:val="24"/>
        </w:rPr>
        <w:t>ществился только в ограниченных масштабах, и эта неудача в исполнении плана расовой эволюции делает для вас невозможным, наблюдая остатки этих древних рас в вашем мире, понять очень многое относительно статуса этих народов на обычной обитаемой планет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4.5 </w:t>
      </w:r>
      <w:r>
        <w:rPr>
          <w:rFonts w:eastAsia="MS Mincho;ＭＳ 明朝" w:cs="Times New Roman" w:ascii="Times New Roman" w:hAnsi="Times New Roman"/>
          <w:color w:val="000080"/>
          <w:sz w:val="24"/>
          <w:szCs w:val="24"/>
        </w:rPr>
        <w:t>В первые дни расового развития существует слабо выраженная тенденция к скрещиванию между красными, желтыми и голубыми людьми, аналогичная тенденция существует и для оранжевой, зеленой и синей рас.</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4.6 </w:t>
      </w:r>
      <w:r>
        <w:rPr>
          <w:rFonts w:eastAsia="MS Mincho;ＭＳ 明朝" w:cs="Times New Roman" w:ascii="Times New Roman" w:hAnsi="Times New Roman"/>
          <w:color w:val="000080"/>
          <w:sz w:val="24"/>
          <w:szCs w:val="24"/>
        </w:rPr>
        <w:t>Более прогрессивные расы обыкновенно используют более отсталых людей как рабочую силу. Это объясняет происхождение рабства на планете в ранние времена. Оранжевые люди обычно покоряются красными и низводятся до положения слуг, а иногда – истребляются. Желтые и красные люди часто относятся друг к другу по-братски, но не всегда. Желтая раса, как правило,  порабощает зеленую, в то время как голубой человек покоряет синего. Эти расы первобытного человека думают об использовании труда своих отсталых собратьев не более, чем Урантийцы о купле-продаже лошадей и ско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4.7 </w:t>
      </w:r>
      <w:r>
        <w:rPr>
          <w:rFonts w:eastAsia="MS Mincho;ＭＳ 明朝" w:cs="Times New Roman" w:ascii="Times New Roman" w:hAnsi="Times New Roman"/>
          <w:color w:val="000080"/>
          <w:sz w:val="24"/>
          <w:szCs w:val="24"/>
        </w:rPr>
        <w:t>В большинстве обычных миров принудительное порабощение не переживает диспенсацию Планетарного Принца, хотя умственно отсталые и преступники все же часто принуждаются к насильственному труду. Но во всех обычных сферах этот вид первобытного рабства отменяется вскоре после прибытия пришлой фиолетовой или Адамической рас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51:4.8 </w:t>
      </w:r>
      <w:r>
        <w:rPr>
          <w:rFonts w:eastAsia="MS Mincho;ＭＳ 明朝" w:cs="Times New Roman" w:ascii="Times New Roman" w:hAnsi="Times New Roman"/>
          <w:color w:val="000080"/>
          <w:sz w:val="24"/>
          <w:szCs w:val="24"/>
        </w:rPr>
        <w:t>Этим шести эволюционным расам предназначено cочетаться и возвышаться в результате смешения с потомками Адамических реализаторов подъема. Но прежде, чем эти народы смешаются, низшие и неприспособленные, в основном, уничтожаются. Планетарный Принц и Материальный Сын вместе с другими соответствующими властями планеты выносят решение относительно пригодности родов к воспроизводству. Трудность выполнения такой радикальной программы на Урантии состоит в отсутствии компетентных судей для вынесения решения о биологической пригодности или непригодности индивидуумов рас вашего мира. Но несмотря на это препятствие, вам, вероятно, следовало бы согласиться на биологический отсев из вашего общества наиболее  непригодных, отсталых, вырождающихся и антисоциальных родов.</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5. Расовое смешение – дар Адамической крови</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5.1 </w:t>
      </w:r>
      <w:r>
        <w:rPr>
          <w:rFonts w:eastAsia="MS Mincho;ＭＳ 明朝" w:cs="Times New Roman" w:ascii="Times New Roman" w:hAnsi="Times New Roman"/>
          <w:color w:val="000080"/>
          <w:sz w:val="24"/>
          <w:szCs w:val="24"/>
        </w:rPr>
        <w:t>Когда Планетарные Адам и Ева прибывают на обитаемый мир, они уже полностью проинструктированы своими руководителями относительно наилучшего способа улучшения существующих рас разумных существ. План действий разнообразен; многое оставляется на усмотрение пары, осуществляющей служение, и здесь ошибки не редки, особенно, в расстроенном,  взбунтовавшемся мире, таком как Урант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5.2 </w:t>
      </w:r>
      <w:r>
        <w:rPr>
          <w:rFonts w:eastAsia="MS Mincho;ＭＳ 明朝" w:cs="Times New Roman" w:ascii="Times New Roman" w:hAnsi="Times New Roman"/>
          <w:color w:val="000080"/>
          <w:sz w:val="24"/>
          <w:szCs w:val="24"/>
        </w:rPr>
        <w:t>Обычно фиолетовая раса не смешивается с исконными жителями планеты до тех пор, пока численность ее собственной группы не превысит миллион. Но тем временем штат Планетарного Принца провозглашает, что дети Бога пришли, так сказать, чтобы быть одним целым  с расами людей; и народ страстно ждет того дня, когда будет объявлено, что те, кто признан принадлежащими к высшим расовым родам, могут перейти в Сад Эдема и там стать избранными сынами и дочерями Адама в качестве эволюцонных отцов и матерей нового и смешанного чина человечест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5.3 </w:t>
      </w:r>
      <w:r>
        <w:rPr>
          <w:rFonts w:eastAsia="MS Mincho;ＭＳ 明朝" w:cs="Times New Roman" w:ascii="Times New Roman" w:hAnsi="Times New Roman"/>
          <w:color w:val="000080"/>
          <w:sz w:val="24"/>
          <w:szCs w:val="24"/>
        </w:rPr>
        <w:t>В обычных мирах Планетарные Адам и Ева никогда не сочетаются браком  с эволюционными расами. Работа биологического улучшения является функцией Адамического потомства. Но Адамиты не покидают Сад, чтобы оказаться в обществе членов рас, штат принца приводит в Сад Эдена наилучших мужчин и женщин для того, чтобы те добровольно сочетались браком с Адамическими потомками. И в большинстве миров считается величайшей честью быть избранным в качестве кандидата на то, чтобы иметь детей от сынов и дочерей сад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5.4 </w:t>
      </w:r>
      <w:r>
        <w:rPr>
          <w:rFonts w:eastAsia="MS Mincho;ＭＳ 明朝" w:cs="Times New Roman" w:ascii="Times New Roman" w:hAnsi="Times New Roman"/>
          <w:color w:val="000080"/>
          <w:sz w:val="24"/>
          <w:szCs w:val="24"/>
        </w:rPr>
        <w:t>Впервые войны между расами и племенная вражда затихают, и в  это время расы мира все сильнее и сильнее жаждут получить признание и допуск в сад. В лучшем случае вы можете лишь смутно представить себе, как на обыкновенной планете эта конкурентная борьба доходит до того, что занимает центральное место во всех видах деятельности. Весь этот план улучшения рас слишком рано потерпел крушение на Ура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5.5 </w:t>
      </w:r>
      <w:r>
        <w:rPr>
          <w:rFonts w:eastAsia="MS Mincho;ＭＳ 明朝" w:cs="Times New Roman" w:ascii="Times New Roman" w:hAnsi="Times New Roman"/>
          <w:color w:val="000080"/>
          <w:sz w:val="24"/>
          <w:szCs w:val="24"/>
        </w:rPr>
        <w:t>Фиолетовая раса – моногамный народ, и каждый эволюционный мужчина или женщина, соединяющиеся с Адамическими сынами или дочерями, дает слово не иметь других супругов и прививает своим детям идеи единобрачия. Дети каждого из таких союзов воспитываются и обучаются в школах Планетарного Принца и затем им позволяется вернуться в расу их эволюционного родителя, чтобы там выйти замуж или жениться, выбрав себе супругу или супруга среди избранных групп высших смертны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5.6 </w:t>
      </w:r>
      <w:r>
        <w:rPr>
          <w:rFonts w:eastAsia="MS Mincho;ＭＳ 明朝" w:cs="Times New Roman" w:ascii="Times New Roman" w:hAnsi="Times New Roman"/>
          <w:color w:val="000080"/>
          <w:sz w:val="24"/>
          <w:szCs w:val="24"/>
        </w:rPr>
        <w:t>Когда этот род Материальных Сынов соединяется с эволюционными расами миров, начинается новая и более замечательная эра эволюционного прогресса. Вслед за тем, как в воспроизведенное потомство привнесены способности и сверхэволюционные черты, наступает череда быстрых успехов цивилизации и расового развития; за сто тысяч лет достигается больший прогресс, чем за миллион лет прежних усилий. В вашем мире, даже несмотря на провал предначертанного плана, был достигнут большой прогресс благодаря дарованию жизненной плазмы Адама вашему народу.</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51:5.7 </w:t>
      </w:r>
      <w:r>
        <w:rPr>
          <w:rFonts w:eastAsia="MS Mincho;ＭＳ 明朝" w:cs="Times New Roman" w:ascii="Times New Roman" w:hAnsi="Times New Roman"/>
          <w:color w:val="000080"/>
          <w:sz w:val="24"/>
          <w:szCs w:val="24"/>
        </w:rPr>
        <w:t>Но в то время как дети чистых линий планетарного Эдемского Сада могут одаривать собой высших членов эволюционных рас и тем самым повышать биологический потенциал человечества, для высших родов Урантийских смертных смешение с низшими расами не оказалось бы благоприятным; такой неразумный образ действия подвергнул бы опасности всю цивилизацию в вашем мире. Потерпев неудачу в достижении расовой гармонизации посредством Адамических методов, вы должны теперь решать вашу планетарную проблему улучшения рас другими и, в основном, человеческими методами приспособления и контроля.</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6. Эдемский порядок</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1 </w:t>
      </w:r>
      <w:r>
        <w:rPr>
          <w:rFonts w:eastAsia="MS Mincho;ＭＳ 明朝" w:cs="Times New Roman" w:ascii="Times New Roman" w:hAnsi="Times New Roman"/>
          <w:color w:val="000080"/>
          <w:sz w:val="24"/>
          <w:szCs w:val="24"/>
        </w:rPr>
        <w:t>В большинстве обитаемых миров Сады Эдема остаются великолепными культурными центрами и век за веком продолжают функционировать как социальные паттерны планетарного поведения и обычаев. Даже в древние времена, когда фиолетовый  народ был относительно изолирован от других, их школы уже принимали соответствующих кандидатов из среды рас мира, а производственные достижения сада открывали новые возможности для  торговых взаимоотношений. Таким образом Адам и Ева и их потомки способствуют быстрому распространению культуры и резкому улучшению эволюционных рас своих миров. И все эти связи усиливаются и укрепляются смешением эволюционных рас и сынов Адама, что приводит к немедленному повышению биологического статуса, наращиванию интеллектуального потенциала и увеличению духовной восприимчив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2 </w:t>
      </w:r>
      <w:r>
        <w:rPr>
          <w:rFonts w:eastAsia="MS Mincho;ＭＳ 明朝" w:cs="Times New Roman" w:ascii="Times New Roman" w:hAnsi="Times New Roman"/>
          <w:color w:val="000080"/>
          <w:sz w:val="24"/>
          <w:szCs w:val="24"/>
        </w:rPr>
        <w:t>В обычных мирах центры-сады фиолетовой расы становятся вторыми центрами мировой культуры и вместе с городом-центром Планетарного Принца задают темп развития цивилизации. В течение столетий школы Планетарного Принцв в городе-центре и школы Адама и Евы в саду существуют одновременно. Обычно они расположены недалеко друг от друга и работают вместе в гармоничном сотрудничеств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3 </w:t>
      </w:r>
      <w:r>
        <w:rPr>
          <w:rFonts w:eastAsia="MS Mincho;ＭＳ 明朝" w:cs="Times New Roman" w:ascii="Times New Roman" w:hAnsi="Times New Roman"/>
          <w:color w:val="000080"/>
          <w:sz w:val="24"/>
          <w:szCs w:val="24"/>
        </w:rPr>
        <w:t>Подумай, что бы это значило в вашем мире, если бы где-нибудь в Леванте был бы мировой центр цивилизации, замечательный университет культуры, который существовал бы непрерывно в течение 37 000 лет. И снова остановись и подумай, как был бы усилен моральный авторитет даже столь древнего центра, если бы неподалеку был расположен еще один и более древний центр небесного служения, совокупное эволюционное влияние 500 000-летних традиций которого оказывало бы кумулятивное воздействие. Таким образом в конце концов, обычно распространяются идеалы Эдема на весь мир.</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4 </w:t>
      </w:r>
      <w:r>
        <w:rPr>
          <w:rFonts w:eastAsia="MS Mincho;ＭＳ 明朝" w:cs="Times New Roman" w:ascii="Times New Roman" w:hAnsi="Times New Roman"/>
          <w:color w:val="000080"/>
          <w:sz w:val="24"/>
          <w:szCs w:val="24"/>
        </w:rPr>
        <w:t>Школы Планетарного Принца занимаются, главным образом, философией, религией, моралью и высшими интеллектуальными и художественными достижениями. Школы сада Адама и Евы обычно посвящены практическим искусствам, основополагающему интеллектуальному обучению, социальной культуре, экономическому развитию, торговым отношениям, физической подготовке и гражданскому управлению. В конце концов, эти мировые центры соединяются, но это реальное воссоединение часто происходит после времени первого Сына-Повелител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5 </w:t>
      </w:r>
      <w:r>
        <w:rPr>
          <w:rFonts w:eastAsia="MS Mincho;ＭＳ 明朝" w:cs="Times New Roman" w:ascii="Times New Roman" w:hAnsi="Times New Roman"/>
          <w:color w:val="000080"/>
          <w:sz w:val="24"/>
          <w:szCs w:val="24"/>
        </w:rPr>
        <w:t>Продолжающееся существование Планетарных Адама и Евы, вместе с ядром, представляющим чистую линию фиолетовой расы, создает ту стабильность развития Эдемской культуры, благодаря которой она начинает влиять на цивилизацию мира с непреодолимой силой традиции. В лице этих бессмертных Материальных Сынов и Дочерей мы имеем последнее и незаменимое звено, соединяющее Бога с человеком, служащее мостом через почти бесконечную пропасть между вечным Творцом и низшими конечными личностями времени. Это –  существо высокого происхождения, которое является физическим, материальным и даже различающимся по половому признаку созданием, подобным Урантийским смертным, единственное, которое может видеть и понимать невидимого Планетарного Принца и объяснять его смертным созданиям мира, ибо Материальные Сыны и Дочери способны видеть все нижние чины духовных существ; они отчетливо представляют себе Планетарного Принца и весь его штат, видимый и невидимы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6 </w:t>
      </w:r>
      <w:r>
        <w:rPr>
          <w:rFonts w:eastAsia="MS Mincho;ＭＳ 明朝" w:cs="Times New Roman" w:ascii="Times New Roman" w:hAnsi="Times New Roman"/>
          <w:color w:val="000080"/>
          <w:sz w:val="24"/>
          <w:szCs w:val="24"/>
        </w:rPr>
        <w:t>С течением столетий эти самые Материальные Сын и Дочь, благодаря смешению своих потомков с расами людей, начинают восприниматься как общие предки человечества, общие родители ныне смешанных потомков эволюционных рас. Соответственно, смертные, которые отправляются в путь с обитаемого мира, обладают опытом распознавания семи отц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t>1. Биологический отец – отец во плоти.</w:t>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t>2. Отец мира – Планетарный Адам.</w:t>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t>3. Отец сфер – Владыка Системы.</w:t>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t>4. Всевышний Отец – Отец Созвездия.</w:t>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t>5. Вселенский Отец – Сын-Творец и верховный правитель локальных творений.</w:t>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t>6. Сверх Отцы – Древние Дней, которые управляют сверхвселенной.</w:t>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t>7. Дух Отца Хавоны – Отец Всего Сущего, который пребывает в Раю и посылает свой дух жить и творить в разумах низших созданий, населяющих вселенную вселенных.</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center"/>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t>7. Объединенная администрация</w:t>
      </w:r>
    </w:p>
    <w:p>
      <w:pPr>
        <w:pStyle w:val="PlainText"/>
        <w:ind w:firstLine="709"/>
        <w:jc w:val="both"/>
        <w:rPr>
          <w:rFonts w:ascii="Times New Roman" w:hAnsi="Times New Roman" w:eastAsia="MS Mincho;ＭＳ 明朝" w:cs="Times New Roman"/>
          <w:b/>
          <w:b/>
          <w:bCs/>
          <w:color w:val="000080"/>
          <w:sz w:val="24"/>
          <w:szCs w:val="24"/>
        </w:rPr>
      </w:pPr>
      <w:r>
        <w:rPr>
          <w:rFonts w:eastAsia="MS Mincho;ＭＳ 明朝"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7.1 </w:t>
      </w:r>
      <w:r>
        <w:rPr>
          <w:rFonts w:eastAsia="MS Mincho;ＭＳ 明朝" w:cs="Times New Roman" w:ascii="Times New Roman" w:hAnsi="Times New Roman"/>
          <w:color w:val="000080"/>
          <w:sz w:val="24"/>
          <w:szCs w:val="24"/>
        </w:rPr>
        <w:t>Время от времени Райские Сыны-Авоналы приходят в обитаемые миры для исполнения судебных действий, но первый Авонал, который прибывает с миссией повелителя, начинает четвертую диспенсацию эволюционного мира времени и пространства. На некоторых планетах, где этого Сына-Повелителя всемирно признают, он остается в течение одного века; и, таким образом, планета процветает под объединенным правлением трех Сынов: Планетарного Сына, Материального Сына и Сына-Повелителя, причем последние два видимы всем обитателям ми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7.2 </w:t>
      </w:r>
      <w:r>
        <w:rPr>
          <w:rFonts w:eastAsia="MS Mincho;ＭＳ 明朝" w:cs="Times New Roman" w:ascii="Times New Roman" w:hAnsi="Times New Roman"/>
          <w:color w:val="000080"/>
          <w:sz w:val="24"/>
          <w:szCs w:val="24"/>
        </w:rPr>
        <w:t>Прежде чем первый Сын-Повелитель завершит свою миссию в обычном эволюционном мире, происходит объединение образовательной и управленческой деятельности Планетарного Принца и Материального Сына. Это объединение двуединого руководства планеты порождает новый и действенный чин мировой администрации. После ухода Сына-Повелителя Планетарный Адам принимает на себя видимое управление миром. Материальные Сын и Дочь, таким образом, действуют совместно как планетарные руководители до установления мира в эру света и жизни; после чего Планетарный Принц возвышается до положения Планетарного Владыки. В течение этого периода прогрессивной эволюции Адам и Ева становятся теми, кого можно назвать совместными премьер-министрами прославленного мир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7.3 </w:t>
      </w:r>
      <w:r>
        <w:rPr>
          <w:rFonts w:eastAsia="MS Mincho;ＭＳ 明朝" w:cs="Times New Roman" w:ascii="Times New Roman" w:hAnsi="Times New Roman"/>
          <w:color w:val="000080"/>
          <w:sz w:val="24"/>
          <w:szCs w:val="24"/>
        </w:rPr>
        <w:t>Как только новая и объединенная столица развивающегося мира благоустроится, и как только компетентные подчиненные будут должным образом обучены, в отдаленных территориальных образованиях и у различных народов основываются субстолицы. До прибытия другого диспенсационного Сына будет организовано от пятидесяти до ста таких субцентр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51:67.4 </w:t>
      </w:r>
      <w:r>
        <w:rPr>
          <w:rFonts w:eastAsia="MS Mincho;ＭＳ 明朝" w:cs="Times New Roman" w:ascii="Times New Roman" w:hAnsi="Times New Roman"/>
          <w:color w:val="000080"/>
          <w:sz w:val="24"/>
          <w:szCs w:val="24"/>
        </w:rPr>
        <w:t>Планетарный Принц и его штат продолжают заботиться о духовной и философской стороне деятельности. Адам и Ева обращают особенное внимание на физическое, научное и экономическое состояние мира. Обе группы в равной мере отдают свою энергию прогрессу искусств, общественных отношений и интеллектуальных достижен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51:67.5 </w:t>
      </w:r>
      <w:r>
        <w:rPr>
          <w:rFonts w:eastAsia="MS Mincho;ＭＳ 明朝" w:cs="Times New Roman" w:ascii="Times New Roman" w:hAnsi="Times New Roman"/>
          <w:color w:val="000080"/>
          <w:sz w:val="24"/>
          <w:szCs w:val="24"/>
        </w:rPr>
        <w:t>Ко времени начала пятой диспенсации мировых дел налаживается великолепное управление планетарной деятельностью. Смертное существование на такой хорошо управляемой планете действительно является ободряющим и благополучным. И если бы Урантийцы могли наблюдать жизнь на такой планете, они немедленно осознали бы ценность тех вещей, которых лишился их мир из-за того, чтопогрузился во зло и принял участие в бунте.</w:t>
      </w:r>
    </w:p>
    <w:p>
      <w:pPr>
        <w:pStyle w:val="PlainText"/>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 xml:space="preserve">51:67.6 </w:t>
      </w:r>
      <w:r>
        <w:rPr>
          <w:rFonts w:eastAsia="MS Mincho;ＭＳ 明朝" w:cs="Times New Roman" w:ascii="Times New Roman" w:hAnsi="Times New Roman"/>
          <w:color w:val="000080"/>
          <w:sz w:val="24"/>
          <w:szCs w:val="24"/>
        </w:rPr>
        <w:t xml:space="preserve"> [Представлено Вторичным Сыном-Ланонандеком из Резервного Отряда.]</w:t>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p>
      <w:pPr>
        <w:pStyle w:val="PlainText"/>
        <w:ind w:firstLine="709"/>
        <w:jc w:val="both"/>
        <w:rPr>
          <w:rFonts w:ascii="Times New Roman" w:hAnsi="Times New Roman" w:eastAsia="MS Mincho;ＭＳ 明朝" w:cs="Times New Roman"/>
          <w:color w:val="000080"/>
          <w:sz w:val="24"/>
          <w:szCs w:val="24"/>
        </w:rPr>
      </w:pPr>
      <w:r>
        <w:rPr>
          <w:rFonts w:eastAsia="MS Mincho;ＭＳ 明朝"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sz w:val="20"/>
        <w:szCs w:val="20"/>
        <w:lang w:val="en-US"/>
      </w:rPr>
      <w:t xml:space="preserve"> </w:t>
    </w:r>
    <w:hyperlink r:id="rId1">
      <w:r>
        <w:rPr>
          <w:rStyle w:val="InternetLink"/>
          <w:i/>
          <w:color w:val="000080"/>
          <w:sz w:val="20"/>
          <w:szCs w:val="20"/>
          <w:lang w:val="en-US"/>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Irina</dc:creator>
  <dc:description/>
  <cp:keywords/>
  <dc:language>en-US</dc:language>
  <cp:lastModifiedBy>Barry Alan Clark</cp:lastModifiedBy>
  <cp:lastPrinted>2002-09-05T14:13:00Z</cp:lastPrinted>
  <dcterms:modified xsi:type="dcterms:W3CDTF">2006-08-11T15:58:00Z</dcterms:modified>
  <cp:revision>8</cp:revision>
  <dc:subject/>
  <dc:title>От: Vladimir S</dc:title>
</cp:coreProperties>
</file>